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ST NIGHTMAR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Halley decided that she was going to do something about her dreams.  Almost every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night for the las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la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o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eek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he woke up sweaty.  Why was s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avi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elli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hadow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uch vivid dreams?  She couldn’t figur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out. 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dreams started with h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erhap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ousi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itting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in a large chair.  Then suddenl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n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ysterious voice would start softly talking.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i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voice woul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get louder and louder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Took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Ba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lip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!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 gun shot would go of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i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a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he would run and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run.  S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di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u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op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not know what she was running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ra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o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fro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Finally she would stop running an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f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uge ugly creature would appear. 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creatu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grateful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kingdom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ad long thin horns.  The creature’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atc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ou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har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as large with pointed teeth tha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a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k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jag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aps on them.  Halle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remembered that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i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w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as thinking in the dream wha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f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trang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thing to do to you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ee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link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traw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alley would come face to fac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ra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i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iv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creature and the dream</w: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woul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ob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e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ir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.  It all was too puzzling for Halley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i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os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os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dream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he couldn’t  remember after s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un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ac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ok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up in the morning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alley decide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i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ag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est plan of action was t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r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o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sk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er mother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for some help.  S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undre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couldn’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roble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ontinue having those wicke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dreams.  S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jus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ra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ock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ould not fall asleep in clas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nti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exac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gain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Mr. Simpson would send me to school suspension, Halle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oo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ai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o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herself as she wen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dow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la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os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stairs in her house t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and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e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other, I am having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u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you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worst dreams and I’ve had them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i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f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u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lmost a week now,” Halley tol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u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ja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om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ell, sweetheart, tell me wh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o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ig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dreams are about,” her mother said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Halle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us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if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ol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er the dream that kept repeating.  Halley’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sefu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ecr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other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hook her head from time t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ai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i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al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ut made no comments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alley, 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f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no expert on dream analysis, but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ounds like you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are afraid of something,”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a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an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om said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No kidding, Mom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o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know I’m only a fourth grad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e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o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bu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I ca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figure that out.”  Halle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roble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iggle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ough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at maybe telling her mom wa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no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u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uch a good idea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hat 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ru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ea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your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, honey, is there something that you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e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o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av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een avoiding or not wanting t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d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?”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alley laughed when she finally understoo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a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h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al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er mother wa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asking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ell,” Halle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de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ik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ai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ith a slight grin.  “I hav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a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o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istory paper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due and I haven’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gotte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moo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ffer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very far with it.  You know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e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that is what’s bothering me.”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alley’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i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o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e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laughed and told her she woul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on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ic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elp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er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until she could finish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wfu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ot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paper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on her own.  Halley was gla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o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a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ad talked to her mom.  Now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a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ag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ould go to bed tonigh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FFFF"/>
          <w:sz w:val="28"/>
          <w:szCs w:val="28"/>
        </w:rPr>
        <w:t>knowin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color w:val="FFFFFF"/>
          <w:sz w:val="28"/>
          <w:szCs w:val="28"/>
          <w:shd w:fill="999999" w:val="clear"/>
        </w:rPr>
        <w:t>that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color w:val="FFFFFF"/>
          <w:sz w:val="28"/>
          <w:szCs w:val="28"/>
        </w:rPr>
        <w:t>heal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color w:val="FFFFFF"/>
          <w:sz w:val="28"/>
          <w:szCs w:val="28"/>
        </w:rPr>
        <w:t>swan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FFFF"/>
          <w:sz w:val="28"/>
          <w:szCs w:val="28"/>
        </w:rPr>
        <w:t>she would finally sleep.</w: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DING MAZ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ject PROACT Vanderbilt University</w:t>
    </w:r>
  </w:p>
  <w:p>
    <w:pPr>
      <w:pStyle w:val="Header"/>
      <w:jc w:val="right"/>
      <w:rPr/>
    </w:pPr>
    <w:r>
      <w:rPr>
        <w:rFonts w:cs="Arial" w:ascii="Arial" w:hAnsi="Arial"/>
        <w:sz w:val="28"/>
        <w:szCs w:val="28"/>
      </w:rPr>
      <w:t>GRADE 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5:00Z</dcterms:created>
  <dc:creator>office</dc:creator>
  <dc:description/>
  <dc:language>en-US</dc:language>
  <cp:lastModifiedBy>office</cp:lastModifiedBy>
  <cp:lastPrinted>2009-05-26T11:40:00Z</cp:lastPrinted>
  <dcterms:modified xsi:type="dcterms:W3CDTF">2009-08-11T20:41:00Z</dcterms:modified>
  <cp:revision>3</cp:revision>
  <dc:subject/>
  <dc:title>BLEND IDENTIFICATION</dc:title>
</cp:coreProperties>
</file>